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и материалов для технологического присоединения ФКП «Управление заказчика капитального строительства Министерства Обороны Российской Федераци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и материалов для технологического присоединения ФКП «Управление заказчика капитального строительства Министерства Обороны Российской Федерации» для нужд ОАО «МРСК Центра» (филиала «Тверьэнерго», расположенного по адресу: РФ, 170006, Тверь, ул. Бебеля, 1),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2 месяцев с даты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и материалов для технологического присоединения ФКП «Управление заказчика капитального строительства Министерства Обороны Российской Федерации»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их соответствующее Рамочное соглашение.</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0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Тверьэнерго»)» на основании Протокола заседания Закупочной комиссии ОАО «МРСК Центра» №1633-ИА-13-2 от 31.01.2014г., и заключившее соответствующее Рамочное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761 506,00 </w:t>
      </w:r>
      <w:r>
        <w:rPr>
          <w:sz w:val="24"/>
          <w:szCs w:val="24"/>
        </w:rPr>
        <w:t>(два миллиона семьсот шестьдесят одна тысячa пятьсот шесть) рублей 00 копеек РФ, без учета НДС; НДС составляет</w:t>
      </w:r>
      <w:r>
        <w:rPr>
          <w:b/>
          <w:sz w:val="24"/>
          <w:szCs w:val="24"/>
        </w:rPr>
        <w:t xml:space="preserve"> 497 071,08 </w:t>
      </w:r>
      <w:r>
        <w:rPr>
          <w:sz w:val="24"/>
          <w:szCs w:val="24"/>
        </w:rPr>
        <w:t>(четыреста девяносто семь тысяч семьдесят один) рубль 08 копеек РФ;</w:t>
      </w:r>
      <w:r>
        <w:rPr>
          <w:b/>
          <w:sz w:val="24"/>
          <w:szCs w:val="24"/>
        </w:rPr>
        <w:t xml:space="preserve"> 3 258 577,08 </w:t>
      </w:r>
      <w:r>
        <w:rPr>
          <w:sz w:val="24"/>
          <w:szCs w:val="24"/>
        </w:rPr>
        <w:t>(три миллиона двести пятьдесят восемь тысяч пятьсот семьдесят семь) рублей 0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26T05:52:00Z</dcterms:modified>
  <cp:revision>51</cp:revision>
  <dc:subject/>
  <dc:title>Типовая закупочная документация</dc:title>
</cp:coreProperties>
</file>